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ão do Banco de Dados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 Banco de Dados consiste de um aplicativo desenvolvido utilizando a plataforma Delphi 7, da Borland, na linguagem Pascal para Objetos. Algumas rotinas auxiliares, aplicadas à geração e análise de estratégias, estão programadas em MS QBasic45. A ligação entre as bases de dados, que estão estruturadas na forma de tabelas do DBASE III, e o aplicativo (programa SGP) é feita através do Borland Database Engine. Na Figura 1.1 é mostrada a forma de configuração deste acess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igura 1.1 – Configuração do gerenciador de bases de dados BD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r utilizar o acesso às bases de dados pelo BDE, o sistema pode funcionar tanto de forma isolada em um único computador como na forma cliente/servidor. Neste último caso, base armazenar a pasta que contém os dados no servidor e informar ao BDE o caminho de acess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ja-JP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8:49:00Z</dcterms:created>
  <dc:creator>Div.Eng.Infra-Estrutura Aeronáutica</dc:creator>
  <dc:description/>
  <cp:keywords/>
  <dc:language>en-US</dc:language>
  <cp:lastModifiedBy>Div.Eng.Infra-Estrutura Aeronáutica</cp:lastModifiedBy>
  <dcterms:modified xsi:type="dcterms:W3CDTF">2007-05-22T18:49:00Z</dcterms:modified>
  <cp:revision>1</cp:revision>
  <dc:subject/>
  <dc:title>Especificação do Banco de Dados</dc:title>
</cp:coreProperties>
</file>